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Weksel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lineRule="auto" w: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……………………………</w:t>
      </w:r>
      <w:r>
        <w:rPr>
          <w:rFonts w:cs="Arial" w:ascii="Arial" w:hAnsi="Arial"/>
          <w:szCs w:val="20"/>
        </w:rPr>
        <w:t>......., dnia …………………………… Na.................................. .................................... zapłac........ za ten weksel.…………………………….........……,</w:t>
      </w:r>
    </w:p>
    <w:p>
      <w:pPr>
        <w:pStyle w:val="Normal"/>
        <w:spacing w:lineRule="auto" w: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umę……………………………………………………………………………………………</w:t>
      </w:r>
    </w:p>
    <w:p>
      <w:pPr>
        <w:pStyle w:val="Normal"/>
        <w:spacing w:lineRule="auto" w: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ez protestu</w:t>
      </w:r>
    </w:p>
    <w:p>
      <w:pPr>
        <w:pStyle w:val="Normal"/>
        <w:spacing w:lineRule="auto" w:line="72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łatny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 xml:space="preserve">..  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ieczęć firmowa wystawcy weksla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czytelny odręczny podpis wystawcy weksla (imię i nazwisko) wraz z pieczęcią 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zytelny odręczny podpis wystawcy weksla (imię i nazwisko) wraz z pieczęcią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43:00Z</dcterms:created>
  <dc:creator>mwolek</dc:creator>
  <dc:description/>
  <dc:language>en-US</dc:language>
  <cp:lastModifiedBy>sbaszun</cp:lastModifiedBy>
  <cp:lastPrinted>2009-08-05T14:38:00Z</cp:lastPrinted>
  <dcterms:modified xsi:type="dcterms:W3CDTF">2015-05-20T11:44:00Z</dcterms:modified>
  <cp:revision>3</cp:revision>
  <dc:subject/>
  <dc:title>Weksel  własny in blanco z klauzulą  „bez protestu”</dc:title>
</cp:coreProperties>
</file>